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6768135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1214581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8203374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8762553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324377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2476106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3016282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0605145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0545283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1859092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3773319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1201495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0280559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2990378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5505298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062371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2433695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0479230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5410084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4930430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0849130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9965562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305672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878492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2226884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7142311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2986848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336292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1444804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2426585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6766452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7130894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7785873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975083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7399430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1332493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6180067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4027828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1319381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5484379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6643962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902185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8572462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2207197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2647441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4443021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